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YXDe1TKEcwsx7DAvjKXEiOIzklQ/pwq594sY+2NsWS7cDGWxiTsJaElWX1nm1Vp08eMLbrd
iEL5wjl1hpYW1mu6wwQBKFGXZHsVvqI5lx1TBb/hpIEpleL/s6OuO857ZAvR9RVsmgJdQ1L2
B+gCJt8PVEbbDJ6d9ocyiPQctxhnJ1KwgBcngvIjK/ADbPvCF5HuCxHs85W2bOFbPF2PDSLu
8sElLSe8xV1Fox535q</vt:lpwstr>
  </property>
  <property fmtid="{D5CDD505-2E9C-101B-9397-08002B2CF9AE}" pid="3" name="_2015_ms_pID_7253431">
    <vt:lpwstr>f/EWRVotr7lDPFTpagBzmzav840k2XzAQx0veX37fboAatX+nX71fp
mSqSIdzfZD97unMURhzHdkO2QkzAFT+Rk4UfjXfe7o6DARuom2R9PMdg//FysjYVnfZHMHvz
7lP9NmRrEcpuCgJkstIjmdGIQR45AYEj6WBfSw5aCVPsY9FFLwWhpqzCkfPmlsYUQGLEtQ/B
ITDpnf3+JEDqbA8NOeJjVXhlQymMlPoMgjH5</vt:lpwstr>
  </property>
  <property fmtid="{D5CDD505-2E9C-101B-9397-08002B2CF9AE}" pid="4" name="_2015_ms_pID_7253431_00">
    <vt:lpwstr>_2015_ms_pID_7253431</vt:lpwstr>
  </property>
  <property fmtid="{D5CDD505-2E9C-101B-9397-08002B2CF9AE}" pid="5" name="_2015_ms_pID_7253432">
    <vt:lpwstr>sRRyJD/2vvZeUiufoC2y1e0tc9gBdTYk6bfH
twZaX8D8sVYa0padrwpbDLQA7Fvatx14Jr3vFOeG2FPR47qO8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